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IVICS</w:t>
        <w:tab/>
        <w:tab/>
        <w:tab/>
        <w:tab/>
        <w:tab/>
        <w:tab/>
        <w:tab/>
        <w:t>Name: __________________________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ots of Democracy / Origins of US Constitu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8pt;width:388.45pt;height:51.7pt;mso-wrap-style:none;v-text-anchor:middle;mso-position-vertical:top" type="_x0000_t136">
            <v:path textpathok="t"/>
            <v:textpath on="t" fitshape="t" string="Origins of the U.S. Constitution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  How did state constitutions lay the groundwork for the U.S. Constitution?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  What were the main weaknesses of the Articles of Confederation?  Why was it intentionally weak?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  What were the three major challenges at the Constitutional Convention?  How was each resolved?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a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b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c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4.  Read Sections 3.5 and 3.6:  List three beliefs of the Federalists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a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b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c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.  List three beliefs of the Anti-Federalists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a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b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c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6.  What does due process mean?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.  Read Sections 4.2 and 4.3:  Explain the purpose of each of the main parts of the Constitution: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a. Preamble: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b. Articles: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c. Amendments: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8.  What is an enumerated power?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9.  What is an implied power?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0.  Why does each branch of government have different powers?  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1.  Please give an example of powers specific to each branch: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a. Legislative: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b. Executive: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c. Judicial: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2.  Describe the two steps commonly used to amend the Constitution.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Step 1: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Step 2: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13.  What happened in the case of </w:t>
      </w:r>
      <w:r>
        <w:rPr>
          <w:rFonts w:cs="Century Schoolbook" w:ascii="Century Schoolbook" w:hAnsi="Century Schoolbook"/>
          <w:i/>
        </w:rPr>
        <w:t xml:space="preserve">Marbury v. Madison?  </w:t>
      </w:r>
      <w:r>
        <w:rPr>
          <w:rFonts w:cs="Century Schoolbook" w:ascii="Century Schoolbook" w:hAnsi="Century Schoolbook"/>
        </w:rPr>
        <w:t xml:space="preserve">  Why was it important?</w:t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5:00Z</dcterms:created>
  <dc:creator>School District U46</dc:creator>
  <dc:description/>
  <cp:keywords/>
  <dc:language>en-US</dc:language>
  <cp:lastModifiedBy>School District U46</cp:lastModifiedBy>
  <dcterms:modified xsi:type="dcterms:W3CDTF">2011-09-12T13:15:00Z</dcterms:modified>
  <cp:revision>2</cp:revision>
  <dc:subject/>
  <dc:title>CIVICS</dc:title>
</cp:coreProperties>
</file>